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 xml:space="preserve">«Զորանոցագրասենյակային գույքի» </w:t>
      </w:r>
      <w:r>
        <w:rPr>
          <w:rFonts w:cs="Sylfaen" w:ascii="GHEA Grapalat" w:hAnsi="GHEA Grapalat"/>
          <w:sz w:val="18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10/17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>մայիսի  31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10/17-1, 10/17-2, 10/17-3, 10/17-4, 10/17-5, 10/17-6 և 10/17-7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37"/>
        <w:gridCol w:w="1085"/>
        <w:gridCol w:w="1171"/>
        <w:gridCol w:w="756"/>
        <w:gridCol w:w="1032"/>
        <w:gridCol w:w="984"/>
        <w:gridCol w:w="3484"/>
        <w:gridCol w:w="4140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յտարարությունների փակցման գրատախտակ (Փաստաթղթերի տախտակ 1.1x0.85 մ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26,7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26,7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Պատրաստվում է հաճարի գույնի լամինացված ԴՎՊ-ից: Շրջանակը` համահունչ գույնի 1052 դեկոր (պրոֆիլ): Շրջանակն ամրացվում է դեկորի սոսնձի և թիթեռնիկների կիրառմամբ: Փաստաթղթերի տախտակի վերին և ներքին շրջանակները 2-ական տեղերից ծակվում են` Փ 6,2 մմ և ներանցվում (зенковка), այն պատին ամրացնելու համար:Անհրաժեշտ պարագաներ՝ ամրացման համար 4 լրակազմ պտուտակամեխ պլաստմասե խցաբութակով (дюпель гвоздь) Փ 6մմx60մմ: Տեսքը` համաձայն էսքիզի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յտարարությունների փակցման գրատախտակ (Փաստաթղթերի տախտակ 1.1x1.25 մ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92,9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92,96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Պատրաստվում է հաճարի գույնի լամինացված ԴՎՊ-ից: Շրջանակը` համահունչ գույնի 1052 դեկոր (պրոֆիլ): Շրջանակն ամրացվում է դեկորի սոսնձի և թիթեռնիկների կիրառմամբ: Փաստաթղթերի տախտակի վերին և ներքին շրջանակները 2-ական տեղերից ծակվում են` Փ 6,2 մմ և ներանցվում (зенковка), այն պատին ամրացնելու համար:Անհրաժեշտ պարագաներ՝ ամրացման համար 4 լրակազմ պտուտակամեխ պլաստմասե խցաբութակով (дюпель гвоздь) Փ 6մմx60մմ: Տեսքը` համաձայն էսքիզի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հաճարի գույնի լամինացված ԴՎՊ-ից: Շրջանակը` համահունչ գույնի 1052 դեկոր (պրոֆիլ): Շրջանակն ամրացվում է դեկորի սոսնձի և թիթեռնիկների կիրառմամբ: Փաստաթղթերի տախտակի վերին և ներքին շրջանակները 2-ական տեղերից ծակվում են` Փ 6,2 մմ և ներանցվում (зенковка), այն պատին ամրացնելու համար:Անհրաժեշտ պարագաներ՝ ամրացման համար 4 լրակազմ պտուտակամեխ պլաստմասե խցաբութակով (дюпель гвоздь) Փ 6մմx60մմ: Տեսքը` համաձայն էսքիզի:  Արտադրողի անվանում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յտարարությունների փակցման գրատախտակ (Փաստաթղթերի տախտակ 1.1x1.65 մ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82,9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82,95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Պատրաստվում է հաճարի գույնի լամինացված ԴՎՊ-ից: Շրջանակը` համահունչ գույնի 1052 դեկոր (պրոֆիլ): Շրջանակն ամրացվում է դեկորի սոսնձի և թիթեռնիկների կիրառմամբ: Փաստաթղթերի տախտակի վերին և ներքին շրջանակները 2-ական տեղերից ծակվում են` Փ 6,2 մմ և ներանցվում (зенковка), այն պատին ամրացնելու համար: Փաստաթղթերի տախտակի ներքևի կենտրոնական մասում ամրացնելու նպատակով պատրաստվում է 75x15x3,5 չափերով գրպանիկ` լամինացված ԴՎՊ-ից և 18 մմ հաստության լամինացված ԴՍՊ-ներից: Գրպանիկը փաստաթղթերի տախտակին չի ամրացվում և տրվում է առանձին: Անհրաժեշտ պարագաներ՝ ամրացման համար 4 լրակազմ պտուտակամեխ պլաստմասե խցաբութակով (дюпель гвоздь) Փ 6մմx60մմ: Տեսքը` համաձայն էսքիզի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Կախովի հարմարանքներ` իրերի դասավորման համար (Շտատիվ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18,4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18,48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Ոտքերը պատրաստվում են 40x20 մմ մետաղյա ուղղանկյուն խողովակներից, որին ամրակների կիրառմամբ և եռակցմամբ ամրացվում է 26 մմ արտաքին տրամագծով (պատի հաստությունը` 1,4-2,0 մմ)  և 140 մմ երկարությամբ անշարժ խողովակը: Անշարժ խողովակի մեջ մտնում է 21 մմ արտաքին տրամագծով (պատի հաստությունը` 1,2-2,0 մմ) և 150 մմ երկարությամբ շարժական խողովակը, որի մեջ էլ 15 մմ արտաքին տրամագիծ ունեցող մետաղական ձողով ամրանում է 21 մմ արտաքին տրամագծով հորիզոնական խողովակը: Հորիզոնական խողովակի վրա հավասար հեռավորությամբ եռակցվում են թվով 4 կեռիկ: Անհրաժեշտ պարագաներ` պլաստմասե բռնիչով ֆիքսող պտուտակներ և պլաստմասե խցափակումներ պողովակների բաց հատվածների համար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Գրադարակներ (Տակդիր լամպի և ծաղկ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57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57,0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Բոլոր երևացող մասերին փակցվում է համահունչ գույնի  կպչուն եզրաժապավեն: Տակդիրի վերևի մասում ծակվում է՝ Փ 6,2 մմ և ներանցվում (зенковка), այն պատին ամրացնելու համար: Անհրաժեշտ պարագաներ` ինքնասոսնձվող խցափակում, պտուտակամեխ պլաստմասե խցաբութակով (дюпель гвоздь) Փ 6մմx60մմ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Գրատախտակ մարկերով գրելու համար, կախովի (Գրատախտակ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56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560,0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սև գույնի լամինացված ԴՎՊ-ից: Շրջանակը` հաճարի գույնի 1052 դեկոր (պրոֆիլ), որն ամրացվում է դեկորի սոսնձի և թիթեռնիկների կիրառմամբ: Գրատախտակը պրոֆիլով եզրապատվում է 3 կողմից (կողքերից և վերևից), իսկ ներքի մասը եզրապատվում է հաճարե փայտով (8x4), որը ծառայում է նաև որպես կավիճի տակդիր: Փայտյա շրջանակը 2 տեղից փորվում է (ուղղանկյուն և օվալաձև), որից ուղղանկյուն փորվածքի մեջ է մտնում և ամրացվում գրատախտակը, իսկ օվալաձև փորվածքը ծառայում է որպես կավիճի տեղ: Գրատախտակի եզրային  շրջանակների վերին հատվածի ետնամասում (պրոֆիլի լայն մասում) ամրացվում է մետաղյա կախիչ (պրոֆիլի մեջ փորվածքով)` գրատախտակը պատին ամրացնելու համար: Անհրաժեշտ պարագաներ՝ ամրացման համար 2 լրակազմ պտուտակամեխ պլաստմասե խցաբութակով (дюпель гвоздь) Փ 6մմx60մմ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սև գույնի լամինացված ԴՎՊ-ից: Շրջանակը` հաճարի գույնի 1052 դեկոր (պրոֆիլ), որն ամրացվում է դեկորի սոսնձի և թիթեռնիկների կիրառմամբ: Գրատախտակը պրոֆիլով եզրապատվում է 3 կողմից (կողքերից և վերևից), իսկ ներքի մասը եզրապատվում է հաճարե փայտով (8x4), որը ծառայում է նաև որպես կավիճի տակդիր: Փայտյա շրջանակը 2 տեղից փորվում է (ուղղանկյուն և օվալաձև), որից ուղղանկյուն փորվածքի մեջ է մտնում և ամրացվում գրատախտակը, իսկ օվալաձև փորվածքը ծառայում է որպես կավիճի տեղ: Գրատախտակի եզրային  շրջանակների վերին հատվածի ետնամասում (պրոֆիլի լայն մասում) ամրացվում է մետաղյա կախիչ (պրոֆիլի մեջ փորվածքով)` գրատախտակը պատին ամրացնելու համար: Անհրաժեշտ պարագաներ՝ ամրացման համար 2 լրակազմ պտուտակամեխ պլաստմասե խցաբութակով (дюпель гвоздь) Փ 6մմx60մմ: Տեսքը` համաձայն էսքիզի: Արտադրողի անվանում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Լամպ` ինքնալիցքավորվո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519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519,0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Սնող լարումը 220 վ, 50 հց,օգտագործման ժամանակը 20-24 ժամ, վերալիցքավորվող մարտկոցով, 24 հատից ոչ պակաս լուսադիոդներով: Մոտավոր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Սնող լարումը 220 վ, 50 հց,օգտագործման ժամանակը 20-24 ժամ, վերալիցքավորվող մարտկոցով, 24 հատից ոչ պակաս լուսադիոդներով: Մոտավոր տեսքը` համաձայն էսքիզի: Արտադրողի անվանում` «EREL» , ծագման երկիր` Չինաստա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Ռետինե ծածկեր (Գորգ ռետինե բաղնիք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33,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33,7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Ուղղանկյուն կամ օվալաձև, չսահող մակերևույթով ռետինե կամ սիլիկոնե գորգ, թափանցիկ կամ բաց երանգի՝ առանց ավելորդ գունանախշերի: Չափսերը ոչ պակաս 40x60 սմ-ից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Ուղղանկյուն կամ օվալաձև, չսահող մակերևույթով ռետինե կամ սիլիկոնե գորգ, թափանցիկ կամ բաց երանգի՝ առանց ավելորդ գունանախշերի: Չափսերը ոչ պակաս 40x60 սմ-ից: Արտադրողի անվանում` «JING KANG» ՍՊԸ, ծագման երկիր` Չինաստա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Ջերմաչափեր (Ջերմաչափ ներս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05,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05,7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լաստմասե կամ փայտյա իրանով, ապակյա ցուցիչով սնդիկային ջերմաչափ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լաստմասե կամ փայտյա իրանով, ապակյա ցուցիչով սնդիկային ջերմաչափ: Տեսքը` համաձայն էսքիզի: Արտադրողի անվանում` «HG-DUE», ծագման երկիր` Չինաստա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յել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մ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358,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358,2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4 մմ հաստության, արծաթե անդրադարձնող պատվածքով ապակյա հայելի: Հայելին մատակարարվում է պատվիրատուի կողմից պահանջվող չափերով, և յուրաքանչյուր կտորի հետ տրվում են 4-ական ամրակներ, պլաստմասե խցաբութակներ և պտուտակներ: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 xml:space="preserve">4 մմ հաստության, արծաթե անդրադարձնող պատվածքով ապակյա հայելի: Հայելին մատակարարվում է պատվիրատուի կողմից պահանջվող չափերով, և յուրաքանչյուր կտորի հետ տրվում են 4-ական ամրակներ, պլաստմասե խցաբութակներ և պտուտակներ:  Արտադրողի անվանում` YUZEF, Ծագման երկիր` Իրանի Իսլամական Հանրապետություն 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թոռակ` ծալովի, դաշտայի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60,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60,2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20 մմ արտաքին տրամագծով (պատի հաստությունը` 1,8-2,0մմ) մետաղյա խողովակից, նստատեղը` 12 մմ ֆաներայից: Կարկասի վերին մասերն իրար հետ կապվում են 2,0x2,0սմ անկյունակով (պատի հաստությունը` 2 մմ) և 2-3 մմ հաստության և 3 սմ լայնության շերտապողպատով, որի վրա պտուտակներով  ամրացվում է նստատեղը: Անկյունակը, շերտապողպատը և ոտքերը միմյանց հետ փոխկապակցվում են ինչպես եռակցումով, այնպես էլ հեղյուս-մանեկի միջոցով: Կարկասը և նստատեղը ներկվում են մոխրագույն նիտրոէմալով: Անհրաժեշտ պարագաներ` հեղյուս-մանեկ, պտուտակ և պլաստմասե խցափակումներ (ոտքերի համար` գետնին հենվող կցաշուրթով)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Նստարաններ (Նստարան ծալովի դաշտային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91,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91,6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 35x35 մմ չափերի 4 մմ հաստության պողպատյա անկյունակներից: Ոտքերը պատրաստվում են 25-26 մմ արտաքին տրամագծով (պատի հաստությունը` 2,0-2,2 մմ) պողպատյա խողովակից, որոնք իրանին են ամրացվում հեղյուս-մանեկով: Ոտքերի լայնադրակները պատրաստվում են 15 մմ արտաքին տրամագծով պողպատյա խողովակից: Ոտքերի ֆիքսման համար օգտագործվում է 3 մմ հաստության և 20 մմ լայնության պողպատյա շերտաթիթղներ: Նստարանի երեսը պատրաստվում է 12 մմ հաստության ֆաներայից, որը կարկասին է ամրացվում հեղյուս-մանեկով: Նստարանի կարկասը ներկվում է սև, իսկ երեսը` մոխրագույն նիտրոէմալով: Ոտքերին տեղադրվում են պլաստմասե խցափակումներ` գետնին հենվող կցաշուրթով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Ոտնդիր (ոտքերը վրան դնելու հարմարանք) (Տակդիր կոշիկ մաքրելու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91,7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91,74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 1,5-2,0 մմ  պատի հաստությամբ 25x25 մմ մետաղական ուղղանկյուն խողովակից (խողովակների եռակցումը միմյանց` ամբողջական, ոչ կետային, եռակցման կարերը` հղկված), որը կետային եռակցմամբ երեսապատվում է 0,8 մմ հաստության մետաղյա թիթեղով: Նախատեսվում է 3 հատ П-աձև կոշիկի տակդիր մետաղյա թիթեղից և նույն քանակի տարա կոշիկի քսուկի համար, ինչպես նաև մետաղյա կեռեր խոզանակները կախելու համար, որոնք նույնպես եռակցվում են կետային: Տակդիրը ներկվում է սև գույնի նիտրոէմալով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Սեղան` գծագրական (Սեղան գծագրական՝ արտապատկերման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87,2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87,29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Սեղանը պատրաստվում է հաճարի գույնի 18 մմ հաստության լամինացված ԴՍՊ-ից: Սեղանի երեսը պատրաստվում է շրջանակի ձևով, ՄԴՖ պրոֆիլից, որի մեջ դրվում է 6 մմ հաստության օրգանական ապակի: Սեղանի երեսը (շրջանակը) կողային նիստերի, ինչպես նաև դիմային և ետին մասերի հետ գտնվում է միևնույն հարթության վրա: Լուսավորման դարակում ողջ լուսավորվող մակեսով տեղադրվում են լյումինիսցենտային լամպեր (երկայնականի դեպքում` ոչ պակաս 3 հատից, լայնականի դեպքում` ոչ պակաս 6 հատից), որոնք միացվում կամ անջատվում են միաժամանակ` անջատիչի միջոցով: Սեղանի ետնամասը նույնպես պատրաստվում է 18 մմ հաստության լամինատից և գտնվում է գետնից նույն բարձրության վրա, ինչ դիմային մասի ներքևի դարակը: Շարժական դարակները պետք է լինեն սահուղիներով, ընդ որում լուսավորման դարակը` սեղանի ողջ խորությամբ, իսկ փոքր դարակը` 45 սմ խորությամբ: Բացվող դարակը բացաժնվում է 2 մասի և պետք է լինի սեղանի ողջ խորությամբ: Սեղանի վրա նախատեսվում է լրացուցիչ երես` 18 մմ հաստության ԴՍՊ-ից, որը սեղանին է ամրացվում ամրակապման հարմարանքով (հեղյուսը` ներպտտման միջոցով, իսկ անկյունակն ամրացվում է ծածկոցի փորվածքում՝ չխախտելով մակերեսը): ԴՍՊ-ի և ՄԴՖ-ի երևացող մասերին փակցվում է համահունչ գույնի PVC եզրաժապավեն: Տեսքը և մնացած չափերը` համաձայն էսքիզի: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Սեղան` գծագրական (Սեղան գծագրական՝ դյուրահավաք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77,16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77,16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Կարկասը և կարկասին ձգվող ոտքերը պատրաստվում են 35x35x2.5 մմ հաստությամբ ուղղանկյուն խողովակից, ընդ որում ոտքերը կարկասին են ամրացվում առավելագույն դյուրաքավաք եղանակով` հեղյուս-մանեկի կիրառմամբ: Ոտքերն իրենց հերթին պետք է ունենան երկարելու-կարճանալու հնարավորություն: Կարկասը  ներկվում է սև նիտրոէմալով: Սեղանի երեսի համար օգտագործվում է 18 մմ հաստությամբ մոխրագույն լամինացված ԴՍՊ, որը կարկասին է ամրացվում ներքևի մասից` պտուտակների միջոցով: ԴՍՊ-ին փակցվում է համահունչ գույնի PVC եզրաժապավեն: Տեսքը և մնացած չափերը` համաձայն էսքիզի: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Սեղան` ծալովի, դաշտայի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830,0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830,08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 35x35 մմ չափերի 4 մմ հաստության պողպատյա անկյունակներից: Ոտքերը պատրաստվում են 25-26 մմ արտաքին տրամագծով (պատի հաստությունը` 2,0-2,2 մմ) պողպատյա խողովակից, որոնք իրանին են ամրացվում հեղյուս-մանեկով: Ոտքերի լայնադրակները պատրաստվում են 15 մմ արտաքին տրամագծով պողպատյա խողովակից: Ոտքերի ֆիքսման համար օգտագործվում է 3 մմ հաստության և 20 մմ լայնության պողպատյա շերտաթիթղներ: Նստարանի երեսը պատրաստվում է 12 մմ հաստության ֆաներայից, որը կարկասին է ամրացվում հեղյուս-մանեկով: Նստարանի կարկասը ներկվում է սև, իսկ երեսը` մոխրագույն նիտրոէմալով: Ոտքերին տեղադրվում են պլաստմասե խցափակումներ` գետնին հենվող կցաշուրթով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րխիվի դարակաշարեր (Դարսակ արխիվային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394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394,0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Դարսակը պատրաստվում է 150 և 140 սմ բարձրությամբ 2 կտորից: Կարկասն ամբողջությամբ պատրաստվում է 40x20 մմ չափերով (պատի հաստությունը` 2,0-2,5 մմ) պողպատյա ուղղանկյում խողովակից և ներկվում մոխրագույն նիտրոէմալով: ընդ որում՝ 150 մմ բարձրությամբ կտորի ոտքերի վերին մասում տեղադրվում են անցումներ, որոնց վրա ամրացվում է երկրորդ՝ 140 մմ բարձրությամբ կտորը: Դարսակները պատրաստվում են 18 մմ հաստության մոխրագույն լամինացված ԴՍՊ-ից, որոնց անկյունները Г-ձև են կտրվում են կողային նիստերի կտրվածքին համապատասխան: Անհրաժեշտ պարագաներ՝ պլաստմասե խցափակումներ(ոտքերի ներքևի և վերևի խցափակման համար), կպչուն ժապավեն: Տեսքը և մնացած չափերը՝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Դարսակը պատրաստվում է 150 և 140 սմ բարձրությամբ 2 կտորից: Կարկասն ամբողջությամբ պատրաստվում է 40x20 մմ չափերով (պատի հաստությունը` 2,0-2,5 մմ) պողպատյա ուղղանկյում խողովակից և ներկվում մոխրագույն նիտրոէմալով: ընդ որում՝ 150 մմ բարձրությամբ կտորի ոտքերի վերին մասում տեղադրվում են անցումներ, որոնց վրա ամրացվում է երկրորդ՝ 140 մմ բարձրությամբ կտորը: Դարսակները պատրաստվում են 18 մմ հաստության մոխրագույն լամինացված ԴՍՊ-ից, որոնց անկյունները Г-ձև են կտրվում են կողային նիստերի կտրվածքին համապատասխան: Անհրաժեշտ պարագաներ՝ պլաստմասե խցափակումներ(ոտքերի ներքևի և վերևի խցափակման համար), կպչուն ժապավեն: Տեսքը և մնացած չափերը՝ համաձայն էսքիզի: Արտադրողի անվանումը՝ Գործ-555 ՓԲԸ, ծագման երկիրը՝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րխիվի դարակաշարեր (Դարսակ մետաղյա 3 հարկան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27,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27,6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 30x30 մմ չափերով 3 մմ պատի հաստությամբ պողպատյա անկյունակներից, որը ներկվում է մոխրագույն նիտրոէմալով: Դարակները պատրաստվում են 18 մմ հաստության մոխրագույն լամինացված ԴՍՊ-ից` մեկ կտորից, որոնք վերևից դրվում են անկյունակի վրա և պտուտակով ամրացվում: Դարսակի համար որպես ոտքեր եռակցվում են 4x4 սմ չափերի շերտապողպատի կտորներ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պատրաստվում է 30x30 մմ չափերով 3 մմ պատի հաստությամբ պողպատյա անկյունակներից, որը ներկվում է մոխրագույն նիտրոէմալով: Դարակները պատրաստվում են 18 մմ հաստության մոխրագույն լամինացված ԴՍՊ-ից` մեկ կտորից, որոնք վերևից դրվում են անկյունակի վրա և պտուտակով ամրացվում: Դարսակի համար որպես ոտքեր եռակցվում են 4x4 սմ չափերի շերտապողպատի կտորներ: Տեսքը և մնացած չափերը` համաձայն էսքիզի: Ապրանքային նշան` ՍԵՄԱՆԳ, արտադրողի անվանում` «Սեմանգ» ՍՊԸ, ծագման երկիր`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րխիվի դարակաշարեր (Դարսակ մետաղյա 5 հարկ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20,9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20,94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20x20 մմ չափերով (պատի հաստությունը` 2 մմ) մետաղյա խողովակներից, որը ներկվում է մոխրագույն նիտրոէմալով: Դարակները և կողային նիստերը պատրաստվում են 18 մմ հաստության մոխրագույն լամինացված ԴՍՊ-ից՝ մեկ կտորից: Դարակների բաժանման միջնորմի բարձրությունը` 20 սմ:  Անհրաժեշտ պարագաներ՝ պլաստմասե խցափակումներ (ոտքերի ներքևի և վերևի խցափակման համար), կպչուն ժապավեն, պտուտակ: Տեսքը և մնացած չափերը՝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պատրաստվում է20x20 մմ չափերով (պատի հաստությունը` 2 մմ) մետաղյա խողովակներից, որը ներկվում է մոխրագույն նիտրոէմալով: Դարակները և կողային նիստերը պատրաստվում են 18 մմ հաստության մոխրագույն լամինացված ԴՍՊ-ից՝ մեկ կտորից: Դարակների բաժանման միջնորմի բարձրությունը` 20 սմ:  Անհրաժեշտ պարագաներ՝ պլաստմասե խցափակումներ (ոտքերի ներքևի և վերևի խցափակման համար), կպչուն ժապավեն, պտուտակ: Տեսքը և մնացած չափերը՝ համաձայն էսքիզի: Արտադրողի անվանումը՝ Գործ-555 ՓԲԸ, ծագման երկիրը՝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րխիվի դարակաշարեր (Դարսակ մետաղյա 5 հարկ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67,8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67,80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20x20 մմ չափերով (պատի հաստությունը` 2 մմ) մետաղյա խողովակներից, որը ներկվում է մոխրագույն նիտրոէմալով:  Դարակները և կողային նիստերը պատրաստվում են 18 մմ հաստության մոխրագույն լամինացված ԴՍՊ-ից` մեկ կտորից: Անհրաժեշտ պարագաներ՝ պլաստմասե խցափակումներ (ոտքերի ներքևի և վերևի խցափակման համար), կպչուն ժապավեն, պտուտակ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պատրաստվում է20x20 մմ չափերով (պատի հաստությունը` 2 մմ) մետաղյա խողովակներից, որը ներկվում է մոխրագույն նիտրոէմալով:  Դարակները և կողային նիստերը պատրաստվում են 18 մմ հաստության մոխրագույն լամինացված ԴՍՊ-ից` մեկ կտորից: Անհրաժեշտ պարագաներ՝ պլաստմասե խցափակումներ (ոտքերի ներքևի և վերևի խցափակման համար), կպչուն ժապավեն, պտուտակ: Տեսքը և մնացած չափերը` համաձայն էսքիզի: Արտադրողի անվանումը՝ Գործ-555 ՓԲԸ, ծագման երկիրը՝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րխիվի դարակաշարեր (Դարսակ մետաղյա 5 հարկ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06,3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06,38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20x20 մմ չափերով (պատի հաստությունը` 2 մմ) մետաղյա խողովակներից, որը ներկվում է մոխրագույն նիտրոէմալով: Դարակները և կողային նիստերը պատրաստվում են 18 մմ հաստության մոխրագույն լամինացված ԴՍՊ-ից` մեկ կտորից: Անհրաժեշտ պարագաներ՝ պլաստմասե խցափակումներ (ոտքերի ներքևի և վերևի խցափակման համար), կպչուն ժապավեն, պտուտակ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պատրաստվում է20x20 մմ չափերով (պատի հաստությունը` 2 մմ) մետաղյա խողովակներից, որը ներկվում է մոխրագույն նիտրոէմալով: Դարակները և կողային նիստերը պատրաստվում են 18 մմ հաստության մոխրագույն լամինացված ԴՍՊ-ից` մեկ կտորից: Անհրաժեշտ պարագաներ՝ պլաստմասե խցափակումներ (ոտքերի ներքևի և վերևի խցափակման համար), կպչուն ժապավեն, պտուտակ: Տեսքը և մնացած չափերը` համաձայն էսքիզի: Արտադրողի անվանումը՝ Գործ-555 ՓԲԸ, ծագման երկիրը՝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ղբարկղ` թիթեղյ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039,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039,5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Աղբարկղը բաղկացած է 2 մասից` արտաքին ձևավոր թիթեղից և ներքին թիթեղյա արկղից: Աղբարկղի արտաքին մասի թիթեղների հաստությունը` 0,6 մմ, ներքին արկղի թիթեղի հաստությունը` 0,5 մմ: Աղբարկղի արտաքին մասի գույնը` մուգ շականակագույն, իսկ կափարիչը և ներքին արկղը` սև: Կափարիչը արկղի արտաքին մասին ամրանում է 2 մետաղյա օղակներով, իսկ ներքին արկղի վրա նախատեսվում է մետաղալարից բռնակ: Տեսքը և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Կենցաղային սառնարաննե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598,7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598,75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Գույնը` սպիտակ, 2 առանձին խորշերով, ընդհանուր օգտակար ծավալը` ոչ պակաս 125 լիտրից: Էներգիայի ծախսը 24 ժամում` 0,6-0,8 կիլովատ: Սառեցման հզորությունը` 4 կգ 24 ժամում: Անվտանգությունը ՀՀ կառավարության 2005թ. փետրվարի 3-ի N 150-Ն որոշմամբ հաստատված «Ցածր լարման էլեկտրասարքավորումներին ներկայացվող պահանջների տեխնիկական կանոնակարգի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Մոդելը՝ HISENSE DT22DR-W, արտադրող՝  HISENSE International  Co.LTD, ՉԺՀ։ Գույնը` սպիտակ, 2 առանձին խորշերով, ընդհանուր օգտակար ծավալը`  168լ ,սառնարանի տարողությունը 126լ,սառցախցիկի տարողությունը 42լ։ Էներգիայի ծախսը 24 ժամում` 0,8 կիլովատ: Սառեցման հզորությունը` 4 կգ 24 ժամում: Անվտանգությունը ՀՀ կառավարության 2005թ. փետրվարի 3-ի N 150-Ն որոշմամբ հաստատված «Ցածր լարման էլեկտրասարքավորումներին ներկայացվող պահանջների տեխնիկական կանոնակարգի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Օդափոխիչնե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0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600,0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Հատակին դրվող, հովհարի պտույտների եռաստիճան կարգավորմամբ, 40 վտ հզորությամբ, 220վ, թևիկների քանակը ոչ պակաս 3 հատ,  աշխատանքի ընթացքում քամու ուղղության փոփոխությամբ, կանգնակի հիմքը՝ սկավառակաձև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Հատակին դրվող, հովհարի պտույտների եռաստիճան կարգավորմամբ, 40 վտ հզորությամբ, 220վ, թևիկների քանակը ոչ պակաս 3 հատ,  աշխատանքի ընթացքում քամու ուղղության փոփոխությամբ, կանգնակի հիմքը՝ սկավառակաձև: Fan Fusion/China Electronic/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Վառարանների մասեր (Բաք հեղուկ վառելիք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լրակազ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25,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25,25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0.4 մմ հաստությամբ ցինկապատ թիթեղից, 2 լ տարողությամբ: Ներքևի կենտրոնական մասում տեղադրվում է ծորակ, որից կախվում է ձագարե գլխամասով 6 մմ արտաքին տրամագծով պղնձե խողովակ: Տեսքը և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Վառարաններ և դրանց պարագաներ (Վառարան հեղուկ վառելիք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լրակազ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041,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041,6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Վառարանը պատրաստվում է 2 մմ պողպատաթերթից, որին է եռակցվում Փ-100մմ մետաղյա խողովակից արմունկը և 25 մմ արտաքին տրամագծով (պատի հաստությունը` 2,0-2,2 մմ) խողովակից ոտքերը: Վառարանի հետ նախատեսվում է ֆարսոնկա,  բաք, ձագար-խողովակ և կափարիչ: Տեսքը և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Վառարաններ և դրանց պարագաներ (Վառարան փայտ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լրակազ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,566,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,566,25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Վառարանը պատրաստվում է 2 մմ պողպատաթերթից: Լրակազմը իր մեջ ներառում է վառարանը և արմունկը: Արմունկը պատրաստվումէ 100մմ տրամագծով մետաղական խողովակից և եռակցվում վառարանին, ոտքերը՝ 25 մմ արտաքին տրամագծով (պատի հաստությունը` 2,0-2,2 մմ) մետաղյա խողովակից: Տեսքը և չափերը՝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Վառարաններ և դրանց պարագաներ (Վառարանի խողովակ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79,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79,2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0,5 մմ հաստության պողպատաթերթից: Խողովակի մի ծայրի տրամագիծը պետք է կազմի 10,3 սմ, իսկ մյուս ծայրի տրամագիծը` 10,5 սմ: Ծայրերը 6 սմ խորության վրա ենթակա են գլոցման: 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Վառարաններ և դրանց պարագաներ (Ֆարսոնկա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27,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327,6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0,7 մմ թիթեղից, իսկ կափարիչը՝  2 մմ թիթեղ: Բարձրությունը 17 սմ: Տեսքը և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ակի փայտե ծածկույթներ (Ճաղացանց փայտ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5,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5,7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4,5 սմ լայնության և 2,5 սմ հաստության հղկված տախտակներով, որոնք ամրացվում են 4 հատ 4x4 սմ չափերով չորսուների վրա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Վարագույրների քիվեր (Քիվ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գծամետ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,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160,7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160,76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Չափերը՝ ըստ պատվիրատուի պահանջի: Ալյումինե քիվ` երկշարքանի: Անհրաժեշտ պարագաներ` պլաստմասե կախիչներ (1 գծամետրին` 10 հատ), պատին ամրացնելու համար մետաղական ամրակներ (1 գծամետրին` 2 հատ), պտուտակ և պլաստմասե խցաբութակ (Փ 6մմx35մմ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Չափերը՝ ըստ պատվիրատուի պահանջի: Ալյումինե քիվ` երկշարքանի: Անհրաժեշտ պարագաներ` պլաստմասե կախիչներ (1 գծամետրին` 10 հատ), պատին ամրացնելու համար մետաղական ամրակներ (1 գծամետրին` 2 հատ), պտուտակ և պլաստմասե խցաբութակ (Փ 6մմx35մմ): Արտադրողի անվանում` «OBA » ՍՊԸ, ծագման երկիր` Թուրքիա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Շրջանակներ (Գույքաանվանացանկի շրջանակ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784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784,0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Շրջանակը պատրաստվում է շականակագույն 13x16 մմ չափերով սինթետիկ պլաստիկից, որում տեղադրվում է 2 մմ հաստության ապակի և ստվարաթուղթ: Շրջանակն ամրացվում է դեկորի սոսնձի և թիթեռնիկների կիրառմամբ: Շրջանակի հետևից, վերևի կենտրոնական մասում տեղադրվում է սանրաձև կախիչ, իսկ շրջանակի ետնամասի  բոլոր կողմերում՝ բռնիչներ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Չհրկիզվող պահարաններ (Պահարան մետաղյա 1 դռնան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00,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00,9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2 մմ հաստության պողպատյա թերթից, փականը՝ ներքին: Եռակցումներն ամբողջական, ոչ կետային, հղկված: Կետային եռակցում թույլատրվում է միայն փականի և դարակների հենակների ամրացման համար: Ոտքերը` մետաղական անիվներով (անիվի տրամագիծը` ոչ փոքր 60 մմ-ից): Ծխնիները` ներքին, գլանաձև (Փ-16, L-30/30): Պահարանի խորշը բաժանվում է 4 հավասարաչափ մասերի, պահարանը՝ շարժական անիվներով: Պահարանի մակերևույթը հարթ,  գույնը` մոխրագույն, երանգը` ըստ պահանջի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Չհրկիզվող պահարաններ (Պահարան մետաղյա 2 խորշան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82,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82,8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2 մմ հաստության պողպատյա թերթից: Պահարանն ունի 2 դուռ, որոնց վրա տեղադրվում են ներքին փականներ: Եռակցումներն ամբողջական, ոչ կետային, հղկված: Կետային եռակցում թույլատրվում է միայն փականի և դարակների հենակների ամրացման համար: Ոտքերը` մետաղական անիվներով (անիվի տրամագիծը` ոչ փոքր 60 մմ-ից): Ծխնիները` ներքին, գլանաձև (Փ-16, L-30/30):Պահարանի յուրաքանչյուր խորշը բաժանվում է 2 հավասարաչափ մասի: Պահարանի մակերևույթը հարթ,  գույնը` մոխրագույն, երանգը` ըստ պահանջի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Արկղեր և պահատուփեր (Արկղ բանալիների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50,9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50,92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՝ հաճարի գույնի: Բոլոր երևացող մասերին փակցվում է համահունչ գույնի կպչուն եզրաժապավեն: Արկղի վերին հատվածի ետնամասում ամրացվում է մետաղյա կախիչ (ԴՍՊ-ի մեջ փորվածքով) ՝ պատին ամրացնելու համար: Դռնակը պատրաստվում է պրոֆիլից, ապակիով: Տեղադրվում է ներդիր փական և բռնակ: Ներսում ամրացվում են երկու լամինատե գոտիներ, որոնց վրա էլ` ինքնաձգվող կեռիկներ (յուրաքանչյուր շարքում` 15 հատ:) Անհրաժեշտ պարագաներ՝ ամրացման համար 2 լրակազմ պլաստմասե խցաբութակ և պտուտակ: 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Չհրկիզվող արկղեր (Արկղ մետաղյա՝ փաստաթղթերի համար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91,0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91,06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2 մմ պողպտյա թերթից, կախովի փականով, բռնիչներով: Եռակցումները` հղկված: Արկղի մակերևույթը հարթ,  գույնը` մոխրագույն, երանգը` ըստ պահանջի: Տեսքը և մնացած չափեր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Ցուցանակներ եւ հարակից առարկաներ (Ցուցանակ 0.1x0.07 մ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6,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6,25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կարմիր գույնի օրգանական ապակուց, առանց շրջանակի: Գրառումն իրականացվում է բրոնզագույն ինքնակպչուն թաղանթով (օռակլ), առանց թեքության, ուղիղ թվատեսակով: Թվերի բարձրությունը` ըստ պահանջի: Ցուցանակի ետնամասում  ամրացվում է երկկողմանի սկոչ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կարմիր գույնի օրգանական ապակուց, առանց շրջանակի: Գրառումն իրականացվում է բրոնզագույն ինքնակպչուն թաղանթով (օռակլ), առանց թեքության, ուղիղ թվատեսակով: Թվերի բարձրությունը` ըստ պահանջի: Ցուցանակի ետնամասում  ամրացվում է երկկողմանի սկոչ: Տեսքը` համաձայն էսքիզի: Արտադրողի անվանում` «Ապրեկո»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Ցուցանակներ եւ հարակից առարկաներ (Ցուցանակ 0.1x0.25 մ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85,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85,1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կարմիր գույնի օրգանական ապակուց, առանց շրջանակի: Գրառումն իրականացվում է բրոնզագույն ինքնակպչուն թաղանթով (օռակլ), առանց թեքության, ուղիղ տառատեսակով, մեծատառերով: Տառերի (թվերի) բարձրությունը` ըստ պահանջի: Ցուցանակի եզրերը պետք է լինեն հղկված, իսկ ետնամասում ամրացվում է երկկողմանի սկոչ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կարմիր գույնի օրգանական ապակուց, առանց շրջանակի: Գրառումն իրականացվում է բրոնզագույն ինքնակպչուն թաղանթով (օռակլ), առանց թեքության, ուղիղ տառատեսակով, մեծատառերով: Տառերի (թվերի) բարձրությունը` ըստ պահանջի: Ցուցանակի եզրերը պետք է լինեն հղկված, իսկ ետնամասում ամրացվում է երկկողմանի սկոչ: Տեսքը` համաձայն էսքիզի: Արտադրող` «Երվադա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Ցուցանակներ եւ հարակից առարկաներ (Ցուցանակ լազերային 0.1x0.25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51,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51,2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կարմիր և բրոնզագույն օրգանական ապակուց (բրոնզագույնը՝ ABS նյութից): Տառերի գրառումն իրականացվում է բրոնզագույն ապակու վրա` լազերային փորագրման եղանակով: Գրառվող տառերը` ուղիղ տառատեսակով, մեծատառերով, թվերի և տառերի բարձրությունը` ըստ պահանջի: Ցուցանակի եզրերը պետք է լինեն հղկված, իսկ ետնամասում ամրացվում է երկկողմանի սկոչ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կարմիր և բրոնզագույն օրգանական ապակուց (բրոնզագույնը՝ ABS նյութից): Տառերի գրառումն իրականացվում է բրոնզագույն ապակու վրա` լազերային փորագրման եղանակով: Գրառվող տառերը` ուղիղ տառատեսակով, մեծատառերով, թվերի և տառերի բարձրությունը` ըստ պահանջի: Ցուցանակի եզրերը պետք է լինեն հղկված, իսկ ետնամասում ամրացվում է երկկողմանի սկոչ: Տեսքը` համաձայն էսքիզի: Արտադրող` «Երվադա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Ցուցանակներ եւ հարակից առարկաներ (Ցուցանակ լազերային 0.1*0.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1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1,0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միմյանց ամրացված թափանցիկ և բրոնզագույն օրգանական ապակուց (բրոնզագույնը՝ ABS նյութից): Տառերի գրառումն իրականացվում է բրոնզագույն ապակու վրա` լազերային փորագրման եղանակով: Գրառվող տառերը` ուղիղ տառատեսակով, մեծատառերով, թվերի և տառերի բարձրությունը` ըստ պահանջի: Ցուցանակի եզրերը պետք է լինեն հղկված, իսկ ետնամասում ամրացվում է երկկողմանի սկոչ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միմյանց ամրացված թափանցիկ և բրոնզագույն օրգանական ապակուց (բրոնզագույնը՝ ABS նյութից): Տառերի գրառումն իրականացվում է բրոնզագույն ապակու վրա` լազերային փորագրման եղանակով: Գրառվող տառերը` ուղիղ տառատեսակով, մեծատառերով, թվերի և տառերի բարձրությունը` ըստ պահանջի: Ցուցանակի եզրերը պետք է լինեն հղկված, իսկ ետնամասում ամրացվում է երկկողմանի սկոչ: Տեսքը` համաձայն էսքիզի: Արտադրող` «Երվադա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Ցուցանակներ եւ հարակից առարկաներ (Ցուցանակ լազերային 0.06*0.09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A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AU"/>
              </w:rPr>
              <w:t>2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61,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61,6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միմյանց ամրացված թափանցիկ և բրոնզագույն օրգանական ապակուց (բրոնզագույնը՝ ABS նյութից): Թվերի (կամ սանհանգույց պատկերող նշանների ) գրառումն իրականացվում է բրոնզագույն ապակու վրա` լազերային փորագրման եղանակով: Գրառման բարձրությունը` ըստ պահանջի: Ցուցանակի եզրերը պետք է լինեն հղկված, իսկ ետնամասում ամրացվում է երկկողմանի սկոչ: Տեսքը` համաձայն էսքիզի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միմյանց ամրացված թափանցիկ և բրոնզագույն օրգանական ապակուց (բրոնզագույնը՝ ABS նյութից): Թվերի (կամ սանհանգույց պատկերող նշանների ) գրառումն իրականացվում է բրոնզագույն ապակու վրա` լազերային փորագրման եղանակով: Գրառման բարձրությունը` ըստ պահանջի: Ցուցանակի եզրերը պետք է լինեն հղկված, իսկ ետնամասում ամրացվում է երկկողմանի սկոչ: Տեսքը` համաձայն էսքիզի: : Արտադրողի անվանում` «Ապրեկո», ծագման երկիր` ՀՀ: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42"/>
        <w:gridCol w:w="968"/>
        <w:gridCol w:w="218"/>
        <w:gridCol w:w="159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130"/>
        <w:gridCol w:w="19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8.02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Քանի որ «ՀՀՊՆՆՏԱԴ-ԳՀԱՊՁԲ-10/17» ծածկագրով ընթացակարգի 1, 3, 4, 5, 11, 12, 13, 14, 15, 16, 27, 30, 32, 33, 34, 35 և 36-րդ չափաբաժինների մասով առաջարկված գները գերազանցում են պատվիրատուի` տվյալ գնման համար նախատեսված ֆինանսական միջոցների չափը, գնահատող հանձնաժողովը, հիմք ընդունելով ՀՀ կառավարության 04.05.2017թ. N 526-Ն որոշմամբ հաստատված «Գնումների գործընթացի կազմակերպման» կարգի 40-րդ կետի պահանջները, որոշեց գների նվազեցման նպատակով   23.03.2018թ. ժամը 16:20-ին ՀՀ ՊՆ ՆՏԱԴ ԳՓՁ վարչության նիստերի դահլիճում  (ք. Երևան, Բագրևանդի 5) կազմակերպել բանակցություններ և նիստը շարունակել այդ օրը: </w:t>
            </w:r>
            <w:r>
              <w:rPr>
                <w:rFonts w:cs="Sylfaen" w:ascii="GHEA Grapalat" w:hAnsi="GHEA Grapalat"/>
                <w:b/>
                <w:sz w:val="14"/>
                <w:szCs w:val="18"/>
                <w:lang w:val="es-ES"/>
              </w:rPr>
              <w:t>23.03.2018թ., ժամը 16:20</w:t>
            </w:r>
            <w:r>
              <w:rPr>
                <w:rFonts w:cs="GHEA Grapalat" w:ascii="GHEA Grapalat" w:hAnsi="GHEA Grapalat"/>
                <w:sz w:val="14"/>
                <w:szCs w:val="18"/>
                <w:lang w:val="es-ES"/>
              </w:rPr>
              <w:t xml:space="preserve">-ին կայացած նիստում հանձնաժողովն արձանագրեց, որ 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սահմանված ժամկետին բանակցություններին ներկայացան «Սենդա» և «Բեկյալ» ՍՊԸ-ների ներկայացուցիչները: Բանակցությունների արդյունքում առաջարկված գները չնվազեցվեցին և դրանք թողնվեցին առանց փոփոխության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«Հայր և Որդի Գյոդակյաններ» ՍՊԸ-ի կողմից ներկայացված հայտի ապահովման գումարը պակաս է գնային առաջարկի 5%-ի չափից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2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4.05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8.05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5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9.05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31.05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Գործ-555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7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31.05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separate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556,750</w:t>
            </w:r>
            <w:r/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end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separate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2,556,750</w:t>
            </w:r>
            <w:r/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end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Երվադա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7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separate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678,580</w:t>
            </w:r>
            <w:r/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end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separate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678,580</w:t>
            </w:r>
            <w:r/>
            <w:r>
              <w:rPr>
                <w:sz w:val="18"/>
                <w:szCs w:val="18"/>
                <w:rFonts w:cs="Arial" w:ascii="GHEA Grapalat" w:hAnsi="GHEA Grapalat"/>
                <w:color w:val="000000"/>
              </w:rPr>
              <w:fldChar w:fldCharType="end"/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քսպրես Շի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7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8,8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1,348,8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Սեմանգ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7-4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25,26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25,26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ԻԷԼՎԻ ՍԵՆԹՐ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7-5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450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450,0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իգման Գրուպ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7-6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6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0,4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0,4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7-7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3,783,208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3,783,208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Գործ-555» ՓԲ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 Սիլիկյան 10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ԷԲ» Շահումյան  մ/ճ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 163028105837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204386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Երվադա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Արին-Բերդի փ. 3/4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մերիաբանկ»  ՓԲԸ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157000535383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02231092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քսպրես Շին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Արմավիրի մարզ, գ. Բամբակաշատ, 14/1, տ3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Հայբիզնեսբանկ» ՓԲԸ 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 11500431918819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4423377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Սեմանգ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Հ, Արագածոտնի մարզ, ք. Աշտարակ, Գրիգորյան 24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Կոնվերսբանկ» ՓԲԸ Աշտարակ մ/ճ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 193006636479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5009344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ԻԷԼՎԻ ՍԵՆԹՐ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Հ, ք. Երևան, Գ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8"/>
                <w:lang w:val="nb-NO"/>
              </w:rPr>
              <w:t>․</w: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 Նժդեհի 21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 xml:space="preserve">«Ինեկոբանկ»   ՓԲԸ </w:t>
            </w:r>
          </w:p>
          <w:p>
            <w:pPr>
              <w:pStyle w:val="Default"/>
              <w:widowControl w:val="false"/>
              <w:shd w:fill="FFFFFF" w:val="clear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8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 xml:space="preserve">Հ/Հ 205002212988    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235463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իգման Գրուպ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Հ, ք.Երևան Մոլդովական 20/40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Արդշինբանկ» ՓԲԸ 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 24701032646700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00890518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ԱՀ, ք. Ստեփանակերտ,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Վ. Սարգսյան փ. 14շ, 21 բն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ՏԲ-Հայաստան 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160440500850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0036001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 xml:space="preserve">Հիմք ընդունելով «Գնումների մասին» ՀՀ օրենքի 37-րդ հոդվածի 1-ին մասի 1-ին կետը (հայտերից ոչ մեկը չի համապատասխանում հրավերի պայմաններին) հանձնաժողովը որոշեց 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1, 3, 4, 5, 11, 12, 13, 14, 15, 16, 27, 30, 32, 33, 34, 35 և 36-րդ</w:t>
            </w:r>
            <w:r>
              <w:rPr>
                <w:rFonts w:cs="GHEA Grapalat" w:ascii="GHEA Grapalat" w:hAnsi="GHEA Grapalat"/>
                <w:sz w:val="14"/>
                <w:szCs w:val="18"/>
              </w:rPr>
              <w:t xml:space="preserve"> չափաբաժինների մասով «ՀՀ ՊՆ ՆՏԱԴ-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 ԳՀԱՊՁԲ-10/17</w:t>
            </w:r>
            <w:r>
              <w:rPr>
                <w:rFonts w:cs="GHEA Grapalat" w:ascii="GHEA Grapalat" w:hAnsi="GHEA Grapalat"/>
                <w:sz w:val="14"/>
                <w:szCs w:val="18"/>
              </w:rPr>
              <w:t>» ծածկագրով ընթացակարգը հայտարարել չկայացած: 25-րդ չափաբաժնում ընթացակարգն հայտարարվեց չկայացած առաջարկի բացակայության հիմքով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2"/>
                <w:szCs w:val="8"/>
              </w:rPr>
              <w:t>Հաշվի առնելով այն հանգամանքը, որ 26-րդ չափաբաժնում «Երվադա» ՍՊԸ-ի կողմից հրավերի օրինակելի ձևին համապատասխան ներկայացրած գնային առաջարկի ընդհանուր գումարը հրավերով նախատեսված քանակին բաժանման արդյունքում ամբողջ թվից հետո ստացվում է անվերջ մնացորդ, որը հնարավորություն չի տալիս թե պայմանագրում թե «Client-Tresuary»-«LSFinance» համակարգում մուտքագրել այնպիսի միավորի գին, որի և քանակի արտադրյալը համապատասխանի մասնակցի առաջարկած ընդամենը թվին, ուստի մասնակցի համաձայնությամբ պայմանագիրը կնքվել է միավոր գնի կլորացմամբ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05-24T10:54:00Z</cp:lastPrinted>
  <dcterms:modified xsi:type="dcterms:W3CDTF">2018-06-01T15:21:00Z</dcterms:modified>
  <cp:revision>833</cp:revision>
  <dc:subject/>
  <dc:title>                                        Ð²Úî²ð²ðàôÂÚàôÜ ´²ò  ÀÜÂ²ò²Î²ðàì  ÜàôØ   Î²î²ðºÈàô  Ø²êÆÜ</dc:title>
</cp:coreProperties>
</file>